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1103121361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681320756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13369565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